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Narrative - Unit 2 - Suggested teaching approach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This sequence is designed to be repeated twice during the uni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Reading; analysis; response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ad a selection of stories with predictable and patterned language. Include examples from or about different culture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ad each story aloud more than once and discuss what makes a particular story distinctive. Look for patterns, for example repetition, rhythm, rhyme. Demonstrate how to use these features to support reading: for example, identify a pattern where the final word rhymes in each pair of lines and use this to check for accuracy and meaning as you read. Involve children in trying this themselve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alk about the effect of patterns of language and repeated words and phrases, for example changing the pace of the story, making it memorable, giving a character a catch phrase, signalling the next part of the story. Encourage children to express their response, for example which words, phrases or patterns they liked and why.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Once children are familiar with a story, encourage them to join in and then recite parts of the tex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7"/>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recognise language patterns and repeated words and phrases in a text and discuss their effect on a reader.</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Language play; writing (2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e language play to explore, extend and adapt patterns from the text, for example substituting words and phrases in lines from the text, extending rhyming or alliterative patterns, inventing patterns, playing with rhyme and adding further rhyming word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ncourage children to join in and then to make up their own example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elect some ideas from the language play and demonstrate how to write new lines or a new part of a particular story. Say the whole sentence aloud before writing and keep rereading to check that it sounds right and that you have chosen the best words. Reinforce the application of spelling strategies and correct sentence punctuation.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rite their own lines or sentences using a pattern from the story and ideas from language play. Encourage them to rehearse orally before they write and to keep rereading, checking and improving as they go alo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8"/>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write their own sentences based on patterned language from a familiar tex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Rereading; group discussion (2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read a patterned text which is from or about another culture. Involve children in identifying the characters, setting and main events. Talk about what is familiar and unfamiliar, for example settings and characters from another country. Involve children in finding evidence in the story and pictures to give specific information. Discuss and agree as a class the distinctive features of the book and things that children like, such as patterns of rhyme or rhythm, particular words or phrases.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Give groups of children further books to read and discuss. Select books at an appropriate level, for example books already read in guided reading. Groups discuss their book and then report back to the class, for example what was familiar or unfamiliar, any patterns they spotted, favourite words or phras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work as part of a group, taking turns sharing ideas, listening to others and reporting their findings.</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4: Storytelling; writing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elect a familiar patterned story to use as a model for telling and writing a new story. Show children a story outline presented as notes for the beginning, middle and end of the story and begin telling an oral version. Ask children to think about ways to develop and complete the story and use drama to explore alternative idea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Talk about the similarities to and differences from the original story and the ways that you have used or changed the patterns in the written text.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how to plan and begin a written version of the story. Include examples of patterned language or repetitions in the style of the original story. Rehearse sentences orally and reread as you are writing.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sk children to plan and write their own ideas for the middle of the story independently, for example repeated refrain or a catch phrase for a particular character. Expect them to use words and phrases from the stories you have read, to write in complete sentences and to keep rereading their writing.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Incorporate ideas from children's writing for the middle of the story and demonstrate how to write the ending. Put together a class book to read or recite together.</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write simple sentences using patterned language, words and phrases taken from familiar stories.</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Narrative - Unit 2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w:t>
      </w:r>
      <w:r>
        <w:rPr>
          <w:rFonts w:eastAsia="Times New Roman" w:cs="Arial" w:ascii="Arial" w:hAnsi="Arial"/>
          <w:i/>
          <w:iCs/>
          <w:color w:val="000000"/>
          <w:sz w:val="18"/>
          <w:lang w:eastAsia="en-GB"/>
        </w:rPr>
        <w:t>Progression in key aspects of learning</w:t>
      </w:r>
      <w:r>
        <w:rPr>
          <w:rFonts w:eastAsia="Times New Roman" w:cs="Arial" w:ascii="Arial" w:hAnsi="Arial"/>
          <w:color w:val="000000"/>
          <w:sz w:val="18"/>
          <w:szCs w:val="18"/>
          <w:lang w:eastAsia="en-GB"/>
        </w:rPr>
        <w:t xml:space="preserve">, (Ref: 0524-2004) from </w:t>
      </w:r>
      <w:r>
        <w:rPr>
          <w:rFonts w:eastAsia="Times New Roman" w:cs="Arial" w:ascii="Arial" w:hAnsi="Arial"/>
          <w:i/>
          <w:iCs/>
          <w:color w:val="000000"/>
          <w:sz w:val="18"/>
          <w:lang w:eastAsia="en-GB"/>
        </w:rPr>
        <w:t>Learning and teaching in the primary years</w:t>
      </w:r>
      <w:r>
        <w:rPr>
          <w:rFonts w:eastAsia="Times New Roman" w:cs="Arial" w:ascii="Arial" w:hAnsi="Arial"/>
          <w:color w:val="000000"/>
          <w:sz w:val="18"/>
          <w:szCs w:val="18"/>
          <w:lang w:eastAsia="en-GB"/>
        </w:rPr>
        <w:t xml:space="preserve"> </w:t>
      </w:r>
      <w:hyperlink r:id="rId2" w:tgtFrame="_blank">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r>
        <w:rPr>
          <w:rFonts w:eastAsia="Times New Roman" w:cs="Arial" w:ascii="Arial" w:hAnsi="Arial"/>
          <w:color w:val="000000"/>
          <w:sz w:val="18"/>
          <w:szCs w:val="18"/>
          <w:lang w:eastAsia="en-GB"/>
        </w:rPr>
        <w: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mpath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learn about other worlds and consider the thoughts, feelings and actions of character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reative think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use their imaginations as they create new ways of using and extending familiar patterns for new stori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ill learn about taking turns, listening to others and trying to reach agreement as they work together in a group.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discuss as they work collaboratively in paired, group and whole-class contexts. They will communicate outcomes orally, in writing and through ICT if appropriate.</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earning_and_teaching/10411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48:00Z</dcterms:created>
  <dc:creator>Catherine</dc:creator>
  <dc:description/>
  <dc:language>en-US</dc:language>
  <cp:lastModifiedBy>Catherine</cp:lastModifiedBy>
  <cp:lastPrinted>2007-11-04T08:02:00Z</cp:lastPrinted>
  <dcterms:modified xsi:type="dcterms:W3CDTF">2007-11-05T18:48:00Z</dcterms:modified>
  <cp:revision>2</cp:revision>
  <dc:subject/>
  <dc:title/>
</cp:coreProperties>
</file>